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715) 423-8189 - - - Fax Number (715) 423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Windows    Indiv. License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is available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allows all employe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uties for the Building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GRADEBOOK POWER for DOS         Site License    $23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GRADEBOOK POWER for Windows     Site License    $4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US-eval-GRM DOS 5.00 - Jul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